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CUEST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</w:rPr>
        <w:t xml:space="preserve">La biblioteca del Policlínico área II, del municipio Cienfuegos,  </w:t>
      </w:r>
      <w:r>
        <w:rPr>
          <w:rFonts w:cs="Arial" w:ascii="Arial" w:hAnsi="Arial"/>
          <w:sz w:val="18"/>
          <w:szCs w:val="18"/>
          <w:lang w:val="es-CO"/>
        </w:rPr>
        <w:t xml:space="preserve">“Cecilio Ruiz de Zarate” </w:t>
      </w:r>
      <w:r>
        <w:rPr>
          <w:rFonts w:cs="Arial" w:ascii="Arial" w:hAnsi="Arial"/>
          <w:sz w:val="18"/>
          <w:szCs w:val="18"/>
        </w:rPr>
        <w:t xml:space="preserve">realiza una investigación para comprobar el uso y manejo </w:t>
      </w:r>
      <w:r>
        <w:rPr>
          <w:rFonts w:cs="Arial" w:ascii="Arial" w:hAnsi="Arial"/>
          <w:bCs/>
          <w:sz w:val="18"/>
          <w:szCs w:val="18"/>
        </w:rPr>
        <w:t>que de la base de datos EBSCO, hacen profesionales y estudiant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 xml:space="preserve">para potenciar las </w:t>
      </w:r>
      <w:r>
        <w:rPr>
          <w:rFonts w:cs="Arial" w:ascii="Arial" w:hAnsi="Arial"/>
          <w:bCs/>
          <w:sz w:val="18"/>
          <w:szCs w:val="18"/>
        </w:rPr>
        <w:t>habilidades informativas y  su explotación desde la bibliotec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onoce existencia de base de datos EBSCO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Prrafodelista"/>
        <w:ind w:left="50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 Si          ____ 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que con una x a donde acude para consultar la base de datos EBSC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Interne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Fondos bibliográficos de biblioteca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Portal Infome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Esenciales de Infome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Biblioteca Virtual de Salud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No sabe / No contest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¿Para qué utiliza la información obtenida en la base de datos EBSCO?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Hacer trabajos académico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Ampliar contenidos de asignatura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Preparar exámen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Incógnitas en asistencia clín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¿Cuantas veces acude a consultar información en la base de datos EBSCO durante el mes?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Nunc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Menos de 5 veces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Entre 5 y 10 vece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Entre 11 y 20 vece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Entre 21 y 30 vece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Más de 30 vec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¿Como evalúa usted sus habilidades personales para buscar información en la base de datos EBSCO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Muy limitado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Limitado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Aceptables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Muy buenas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rque con una x los Servicios que utiliza en EBSCO con mayor frecuenci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___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Academic Search Premier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___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MEDLINE with Full Text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___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 xml:space="preserve">Health Business 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___ FullTEXT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___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Nursing &amp; Allied Health Collection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___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PORTDiscus with Full Tex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MedicLatina</w:t>
        </w:r>
      </w:hyperlink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¿Utiliza el tesauro DeCs para determinar palabras clave o descriptores autorizados en la búsqueda de información en biomedicina?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 Si          ____ No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abilidad Idiomática para buscar información en EBSCO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En español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Ingles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 Otro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¿Qué </w:t>
      </w:r>
      <w:r>
        <w:rPr>
          <w:rFonts w:cs="Arial" w:ascii="Arial" w:hAnsi="Arial"/>
          <w:b/>
          <w:bCs/>
          <w:sz w:val="18"/>
          <w:szCs w:val="18"/>
          <w:lang w:val="es-ES_tradnl"/>
        </w:rPr>
        <w:t>estrategias sigue una vez dentro de EBSCO, para formular la búsqueda de información?</w:t>
      </w:r>
    </w:p>
    <w:p>
      <w:pPr>
        <w:pStyle w:val="Normal"/>
        <w:spacing w:lineRule="atLeast" w:line="24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Operador booleano/Frase</w:t>
      </w:r>
    </w:p>
    <w:p>
      <w:pPr>
        <w:pStyle w:val="Normal"/>
        <w:spacing w:lineRule="atLeast" w:line="24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DeCs</w:t>
      </w:r>
    </w:p>
    <w:p>
      <w:pPr>
        <w:pStyle w:val="Normal"/>
        <w:spacing w:lineRule="atLeast" w:line="24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Cualquier término de búsqueda</w:t>
      </w:r>
    </w:p>
    <w:p>
      <w:pPr>
        <w:pStyle w:val="Normal"/>
        <w:spacing w:lineRule="atLeast" w:line="240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Búsqueda en SmartText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¿Conoce los operadores boléanos para combinar los descriptores?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S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Los utili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Nunc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Ocasionalmen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 Regularmente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racias por su colabo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tl00$MainContentArea$MainContentArea$SelectDbControl$dbList$ctl01$ctl00$titleLink&apos;,&apos;&apos;)" TargetMode="External"/><Relationship Id="rId3" Type="http://schemas.openxmlformats.org/officeDocument/2006/relationships/hyperlink" Target="javascript:__doPostBack(&apos;ctl00$ctl00$MainContentArea$MainContentArea$SelectDbControl$dbList$ctl02$ctl00$titleLink&apos;,&apos;&apos;)" TargetMode="External"/><Relationship Id="rId4" Type="http://schemas.openxmlformats.org/officeDocument/2006/relationships/hyperlink" Target="javascript:__doPostBack(&apos;ctl00$ctl00$MainContentArea$MainContentArea$SelectDbControl$dbList$ctl03$ctl00$titleLink&apos;,&apos;&apos;)" TargetMode="External"/><Relationship Id="rId5" Type="http://schemas.openxmlformats.org/officeDocument/2006/relationships/hyperlink" Target="javascript:__doPostBack(&apos;ctl00$ctl00$MainContentArea$MainContentArea$SelectDbControl$dbList$ctl04$ctl00$titleLink&apos;,&apos;&apos;)" TargetMode="External"/><Relationship Id="rId6" Type="http://schemas.openxmlformats.org/officeDocument/2006/relationships/hyperlink" Target="javascript:__doPostBack(&apos;ctl00$ctl00$MainContentArea$MainContentArea$SelectDbControl$dbList$ctl05$ctl00$titleLink&apos;,&apos;&apos;)" TargetMode="External"/><Relationship Id="rId7" Type="http://schemas.openxmlformats.org/officeDocument/2006/relationships/hyperlink" Target="javascript:__doPostBack(&apos;ctl00$ctl00$MainContentArea$MainContentArea$SelectDbControl$dbList$ctl06$ctl00$titleLink&apos;,&apos;&apos;)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30:00Z</dcterms:created>
  <dc:creator>Lic. Yonny Montero Vega </dc:creator>
  <dc:description/>
  <cp:keywords/>
  <dc:language>en-US</dc:language>
  <cp:lastModifiedBy>Lic. Yonny Montero Vega </cp:lastModifiedBy>
  <dcterms:modified xsi:type="dcterms:W3CDTF">2010-10-24T19:30:00Z</dcterms:modified>
  <cp:revision>1</cp:revision>
  <dc:subject/>
  <dc:title>ENCUESTA</dc:title>
</cp:coreProperties>
</file>