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consentimiento informa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: Dra. Consuelo Cuel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 del Policlínico Universitario 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: Téc.  Beatriz María Fuster Cabr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</w:rPr>
        <w:t>Por este medio se le pide autorización para realizar una investigación en el Departamento de Biblioteca, sobre  “</w:t>
      </w:r>
      <w:r>
        <w:rPr>
          <w:rFonts w:cs="Arial" w:ascii="Arial" w:hAnsi="Arial"/>
          <w:lang w:val="es-CO"/>
        </w:rPr>
        <w:t>Uso y manejo de la base de datos EBSCO: estudio de caso en el policlínico “Cecilio Ruiz de Zarate” de Cienfuegos,  2009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 más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écnica en Gestión de información en Salud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atriz María Fuster Cabre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 autorización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9:29:00Z</dcterms:created>
  <dc:creator>Lic. Yonny Montero Vega </dc:creator>
  <dc:description/>
  <cp:keywords/>
  <dc:language>en-US</dc:language>
  <cp:lastModifiedBy>Lic. Yonny Montero Vega </cp:lastModifiedBy>
  <dcterms:modified xsi:type="dcterms:W3CDTF">2010-10-24T19:30:00Z</dcterms:modified>
  <cp:revision>1</cp:revision>
  <dc:subject/>
  <dc:title>Modelo de consentimiento informado</dc:title>
</cp:coreProperties>
</file>